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 03-06.44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Элист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2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2131"/>
        <w:gridCol w:w="7222"/>
      </w:tblGrid>
      <w:tr>
        <w:trPr>
          <w:trHeight w:val="5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С «Теплый стан»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7574 г. Москва г. Москва, Новоясеневский проспект, д. 4.</w:t>
            </w:r>
          </w:p>
        </w:tc>
      </w:tr>
      <w:tr>
        <w:trPr>
          <w:trHeight w:val="51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Морозовс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7211 г. Морозовск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107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г. Цимлянс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7320 г. Цимлянск Ростовская область, г. Цимлянск, ул. Морская, 116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Волгодонс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7360 г. Волгодонск Ростовская область, г. Волгодонск, ул. Морская, 27</w:t>
            </w:r>
          </w:p>
        </w:tc>
      </w:tr>
      <w:tr>
        <w:trPr>
          <w:trHeight w:val="2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п. Зимовник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7460 п. Зимовники Ростовская область, п.Зимовники, ул.Савина, 7 «В»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102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с. Ремонтно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7480 с. Ремонтное Ростовская область, с. Ремонтное, ул. Гоголя, 97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8011 г. Элиста г. Элиста, ул. Привокзальная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"/>
        <w:gridCol w:w="6231"/>
        <w:gridCol w:w="3118"/>
      </w:tblGrid>
      <w:tr>
        <w:trPr>
          <w:trHeight w:val="57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втомобильная дорога М-4 «До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мобильная дорога «г.Миллерово-ст.Вешен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А-2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«с.Кашары-с.Первомайское-ст.Милютинская-г.Морозовск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дтелк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г.Морозовск-г.Цимлянск-г. Волгодонск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Цимля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Цимля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Цимлян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Цимля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Цимлянск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2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г.Морозовск-г.Цимлянск-г. Волгодонск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8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г.Волгодонск-п.Зимовник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9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г.Котельниково-с.Песчано-копское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улок Мостов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улок Мостов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5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г.Элиста-с.Ремонтное-пос Зимовник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Городовик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15"/>
        <w:gridCol w:w="5921"/>
        <w:gridCol w:w="3385"/>
      </w:tblGrid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л.Привокзаль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им. О.И.Городовиков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г.Элиста-с.Ремонтное-пос.Зи-мовники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дъезд от автомобильной дороги «г.Элиста-с.Ремонт-ное-пос.Зимовники» к с.Ремонтно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дъезд от автомобильной дороги «г.Элиста-с.Ремонт-ное-пос.Зимовники» к с. Ремонтно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г.Элиста-с.Ремонтное-пос.Зи-мовники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        дорога «г.Котельники-с.Песчано-копское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г.Волгодонск-п.Зимовники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55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        дорога «г.Морозовск-г.Цимлянск-г.Волгодонск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дтелков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56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с.Кашары-с.Первомайское-ст. Милютинская-г.Морозовск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А-260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с.Кашары-с.Первомайское-ст. Милютинская-г.Морозовск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томобильная дорога «г.Миллерово-ст.Вешенская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М-4 «Дон»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7"/>
        <w:gridCol w:w="1869"/>
        <w:gridCol w:w="1844"/>
        <w:gridCol w:w="1702"/>
        <w:gridCol w:w="1417"/>
        <w:gridCol w:w="2124"/>
      </w:tblGrid>
      <w:tr>
        <w:trPr>
          <w:trHeight w:val="295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2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6" w:hRule="atLeast"/>
        </w:trPr>
        <w:tc>
          <w:tcPr>
            <w:tcW w:w="1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ысота, м.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ширина, м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сса, т.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498"/>
        <w:gridCol w:w="1560"/>
        <w:gridCol w:w="1559"/>
        <w:gridCol w:w="1560"/>
        <w:gridCol w:w="1627"/>
        <w:gridCol w:w="1561"/>
      </w:tblGrid>
      <w:tr>
        <w:trPr>
          <w:trHeight w:val="270" w:hRule="atLeast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1" w:hRule="atLeast"/>
        </w:trPr>
        <w:tc>
          <w:tcPr>
            <w:tcW w:w="7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770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4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6103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5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6107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7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610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7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610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8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610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8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80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7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Georgia" w:hAnsi="Georgia" w:eastAsia="Times New Roman" w:cs="Georgia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6</Characters>
  <CharactersWithSpaces>4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3:00Z</dcterms:created>
  <dc:creator/>
  <dc:description/>
  <dc:language>en-US</dc:language>
  <cp:lastModifiedBy/>
  <dcterms:modified xsi:type="dcterms:W3CDTF">2017-07-25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